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a obecności delegatów na Zjeździe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Oddziału Wojewódzkiego ZOSP RP woj. ______________________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w dniu 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3511"/>
        <w:gridCol w:w="2928"/>
        <w:gridCol w:w="2268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wia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Lista obecności delegatów na Zjazd OW ZOSP RP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3:00Z</dcterms:created>
  <dc:creator>Jaroslaw Mularski</dc:creator>
  <dc:description/>
  <cp:keywords/>
  <dc:language>en-US</dc:language>
  <cp:lastModifiedBy>Joanna Jarosińska</cp:lastModifiedBy>
  <cp:lastPrinted>2005-03-05T12:04:00Z</cp:lastPrinted>
  <dcterms:modified xsi:type="dcterms:W3CDTF">2020-09-17T12:02:00Z</dcterms:modified>
  <cp:revision>6</cp:revision>
  <dc:subject/>
  <dc:title>LISTA OBECNOŚCI</dc:title>
</cp:coreProperties>
</file>